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278570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148764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349908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312842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607610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96023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140301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870028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