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42227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18716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54268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3061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